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CTIVIDAD 1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Elaborar secuencias de actividades que permitan el reconocimiento del macro,meso y micro espaci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Reconocimiento de figuras y diferenciación con el concepto de dibuj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Reconocimiento de elementos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drawing>
          <wp:inline distT="0" distB="0" distL="0" distR="0">
            <wp:extent cx="5410200" cy="688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Copia de figuras  usando un modelo según distintas variables didácticas: se puede apoyar y rebordear, no se puede , pueden usar regla no graduada, pueden usarla. Presentar dibujos de una figura en distintas posiciones y reconocerla mediante sus propiedades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rmar diseños aplicando distintas figuras un cierto número de veces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rmar guardas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CTIVIDAD 2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Dado un conjunto de cuerpos geométricos y los alumnos divididos en grupos, jugarán el siguiente juego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La maestra elige uno de los cuerpos y lo dibuja en un papel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sz w:val="20"/>
          <w:szCs w:val="20"/>
          <w:lang w:val="es-MX"/>
        </w:rPr>
        <w:t>Cada grupo en orden puede hacer preguntas acerca de las características o propiedades que la maestra sólo podrá responder afirmativa o negativamente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sz w:val="20"/>
          <w:szCs w:val="20"/>
          <w:lang w:val="es-MX"/>
        </w:rPr>
        <w:t>Cada grupo irá anotando las preguntas que hizo y las respuestas obtenidas, así como las discusiones que se generan para seleccionar las preguntas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Si adivinan el cuerpo antes de las 5 preguntas ganan 20 puntos, si lo hacen entre 10 y 20, ganan 10 puntos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Si un grupo quiere responder antes del que está preguntando, puede hacerlo y gana 10 puntos, si se equivoca, pierde 10 p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Se realizan dos vueltas de preguntas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sz w:val="20"/>
          <w:szCs w:val="20"/>
          <w:lang w:val="es-MX"/>
        </w:rPr>
        <w:t>Luego del juego la docente intervendrá  acerca de cómo el juego bajado a cada ciclo permite el acercamiento y síntesis de las características de los cuerpos y de su clasificación según distintos criterios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CTIVIDAD 3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drawing>
          <wp:inline distT="0" distB="0" distL="0" distR="0">
            <wp:extent cx="5467350" cy="674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CTIVIDAD 4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Dados un cubo, prisma de bases triangular, cuadrada  y rectangular, cilindro, cono, pirámide de base cuadrada , triangular y rectangular, y la siguiente guarda: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62865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9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457200"/>
                <wp:effectExtent l="8890" t="9525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2.45pt;width:44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571500" cy="457200"/>
                <wp:effectExtent l="8890" t="9525" r="9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.45pt;width:44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9144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4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</wp:posOffset>
                </wp:positionV>
                <wp:extent cx="9144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4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1115</wp:posOffset>
                </wp:positionV>
                <wp:extent cx="571500" cy="457200"/>
                <wp:effectExtent l="8890" t="9525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.45pt;width:44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571500" cy="457200"/>
                <wp:effectExtent l="8890" t="9525" r="95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.45pt;width:44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57200" cy="457200"/>
                <wp:effectExtent l="6985" t="6985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5pt;margin-top:8.95pt;width:35.9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13665</wp:posOffset>
                </wp:positionV>
                <wp:extent cx="457200" cy="45720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8.95pt;width:35.9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Ordenar los cuerpos según la marca que dejan en el papel los mismo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CTIVIDAD 4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Se entrega a cada grupo una configuración de figuras. Deberán realizar una serie de consignas para que el otro grupo pueda realizar exactamante el dibujo que posee el grup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Hacer intercambio de papeles de modo que cada grupo realice las dos tareas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nticipar las posibles dificultades de los alumnos,  idear  problemas similares para 1er.y 2° añ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uesta en común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2160" w:hanging="216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ACTIVIDAD  4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>Ordene en forma secuencial  según su criterio, las actividades que se enumeran  a continuación con el objeto de obtener  que sus alumnos  estimen y comparen distancias, observen la forma de trazarlas o de medirlas ,de modo de intervenir para institucionalizar la noción de distancia de un punto a una rect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Dibuja una recta ubicada a 2 pasos de la pared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3771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5pt" to="332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  <w:lang w:val="es-MX"/>
        </w:rPr>
        <w:t>x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  <w:lang w:val="es-MX"/>
        </w:rPr>
        <w:t>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es-MX"/>
        </w:rPr>
        <w:t>x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es-MX"/>
        </w:rPr>
        <w:t>a                             x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  <w:lang w:val="es-MX"/>
        </w:rPr>
        <w:t>b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           </w:t>
      </w:r>
      <w:r>
        <w:rPr>
          <w:rFonts w:cs="Arial" w:ascii="Arial" w:hAnsi="Arial"/>
          <w:sz w:val="20"/>
          <w:szCs w:val="20"/>
          <w:lang w:val="es-MX"/>
        </w:rPr>
        <w:t>Estima la distancia de cada punto hasta la recta. ¿cuál está más cerca? Explica por qué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Si se forman en dos filas separadas por cuatro baldosas  y cada niño a dos baldosas ¿quién está más cerca de Juancito de los chicos señalados en la otra fil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20"/>
          <w:szCs w:val="20"/>
          <w:lang w:val="es-MX"/>
        </w:rPr>
        <w:drawing>
          <wp:inline distT="0" distB="0" distL="0" distR="0">
            <wp:extent cx="5397500" cy="126111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os niños se separan en grupos. Cada niño se ubicará a distinta distancia de una línea recta trazada en el piso, para cada grupo. Que cada niño marque  con una tiza su distancia a la recta , mediante un segmento . Los niños deben discutir sus relaciones de distancia y reflexionar acerca de cuál es la forma  más correcta para trazar la distancia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Socializar las conclusiones y  realizar un cierre por parte del maestr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>Uno de los tripulantes de un barco sacó varias fotos mientras se desplazaban sobre la costa, pero se desordenaron. Ubica el barco en el esquema de arriba indicando ordenadamente con A; B; C; D; E; F el recorrido que realizó el barco asociando con la foto correspondiente. Cuál es el objeto ubicado a menor distancia del barco en cada foto? Justifica por qué las ordenaste así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s-MX"/>
        </w:rPr>
      </w:pPr>
      <w:r>
        <w:rPr>
          <w:rFonts w:cs="Arial" w:ascii="Arial" w:hAnsi="Arial"/>
          <w:b/>
          <w:color w:val="FF0000"/>
          <w:sz w:val="20"/>
          <w:szCs w:val="20"/>
          <w:lang w:val="es-MX"/>
        </w:rPr>
        <w:drawing>
          <wp:inline distT="0" distB="0" distL="0" distR="0">
            <wp:extent cx="3720465" cy="524002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524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s-MX"/>
        </w:rPr>
      </w:pPr>
      <w:r>
        <w:rPr>
          <w:rFonts w:cs="Arial" w:ascii="Arial" w:hAnsi="Arial"/>
          <w:b/>
          <w:color w:val="FF0000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val="es-MX"/>
        </w:rPr>
      </w:pPr>
      <w:r>
        <w:rPr>
          <w:rFonts w:cs="Arial" w:ascii="Arial" w:hAnsi="Arial"/>
          <w:b/>
          <w:color w:val="FF0000"/>
          <w:sz w:val="20"/>
          <w:szCs w:val="20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blema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Organizados por grupos, tienen que ingeniarse para marcar en el patio, con tiza, una pista circula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na vez realizada la pista, contesten: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) ¿qué relación hay entre el procedimiento usado en el patio y la utilización del compás para trazar una circunferencia?</w:t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¿cuál es la máxima distancia que puede recorrerse desde un borde de la pista a otro borde de la pista, yendo en línea recta?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</w:rPr>
        <w:t>¿Qué otras preguntas harían a sus alumnos según el año en el que se encuentran? Especifiquen por año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drawing>
          <wp:inline distT="0" distB="0" distL="0" distR="0">
            <wp:extent cx="5410200" cy="54470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20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s-MX"/>
        </w:rPr>
      </w:pPr>
      <w:r>
        <w:rPr>
          <w:rFonts w:cs="Arial" w:ascii="Arial" w:hAnsi="Arial"/>
          <w:sz w:val="20"/>
          <w:szCs w:val="20"/>
          <w:u w:val="single"/>
          <w:lang w:val="es-MX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  <w:u w:val="single"/>
          <w:lang w:val="es-MX"/>
        </w:rPr>
      </w:pPr>
      <w:r>
        <w:rPr>
          <w:rFonts w:cs="Arial" w:ascii="Arial" w:hAnsi="Arial"/>
          <w:sz w:val="20"/>
          <w:szCs w:val="20"/>
          <w:u w:val="single"/>
        </w:rPr>
        <w:t>Problema 2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s-MX"/>
        </w:rPr>
      </w:pPr>
      <w:r>
        <w:rPr>
          <w:rFonts w:cs="Arial" w:ascii="Arial" w:hAnsi="Arial"/>
          <w:sz w:val="20"/>
          <w:szCs w:val="20"/>
          <w:u w:val="single"/>
          <w:lang w:val="es-MX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  <w:u w:val="single"/>
          <w:lang w:val="es-MX"/>
        </w:rPr>
      </w:pPr>
      <w:r>
        <w:rPr>
          <w:rFonts w:cs="Arial" w:ascii="Arial" w:hAnsi="Arial"/>
          <w:sz w:val="20"/>
          <w:szCs w:val="20"/>
        </w:rPr>
        <w:t>Dados los materiales, tapas de frascos, hilo, instrumentos de geometría, papel rayado y cuadriculado, encontrar el centro de la tapa, secuenciar los pasos utilizados y validar geométricamente el procedimiento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  <w:u w:val="single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Anticipar las posibles soluciones que darían los alumnos y las intervenciones  que realizarí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  <w:u w:val="single"/>
          <w:lang w:val="es-MX"/>
        </w:rPr>
      </w:pPr>
      <w:r>
        <w:rPr>
          <w:rFonts w:cs="Arial" w:ascii="Arial" w:hAnsi="Arial"/>
          <w:sz w:val="20"/>
          <w:szCs w:val="20"/>
          <w:u w:val="single"/>
          <w:lang w:val="es-MX"/>
        </w:rPr>
        <w:t>Problema 1</w:t>
      </w:r>
    </w:p>
    <w:p>
      <w:pPr>
        <w:pStyle w:val="Normal"/>
        <w:jc w:val="both"/>
        <w:rPr/>
      </w:pPr>
      <w:r>
        <w:rPr/>
        <w:t xml:space="preserve">Un club quiere diseñar los distintivos de su equipo de vóley. Para eso, llamó a un concurso de distintivos. Cada diseñador  tiene que proponer su diseño y un jurado elegirá cuál será finalmente el distintivo del club. </w:t>
      </w:r>
    </w:p>
    <w:p>
      <w:pPr>
        <w:pStyle w:val="Normal"/>
        <w:jc w:val="both"/>
        <w:rPr/>
      </w:pPr>
      <w:r>
        <w:rPr/>
        <w:t xml:space="preserve">El diseñador A, hizo la siguiente propuesta: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106045</wp:posOffset>
                </wp:positionV>
                <wp:extent cx="4237990" cy="6756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lineRule="auto" w:line="240" w:before="0" w:after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El distintivo es un cuadrado de 6 cm de lado. </w:t>
                            </w:r>
                          </w:p>
                          <w:p>
                            <w:pPr>
                              <w:pStyle w:val="Textoindependiente2"/>
                              <w:spacing w:lineRule="auto" w:line="240" w:before="0" w:after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En este distintivo hay que pintar: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de amarillo la parte que está a 6 cm o menos del punto A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 azul la parte que está a más de 6 cm de de 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3.2pt;mso-wrap-distance-left:9.05pt;mso-wrap-distance-right:9.05pt;mso-wrap-distance-top:0pt;mso-wrap-distance-bottom:0pt;margin-top:8.35pt;mso-position-vertical-relative:text;margin-left:35.65pt;mso-position-horizontal-relative:text">
                <v:textbox>
                  <w:txbxContent>
                    <w:p>
                      <w:pPr>
                        <w:pStyle w:val="Textoindependiente2"/>
                        <w:spacing w:lineRule="auto" w:line="240" w:before="0" w:after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El distintivo es un cuadrado de 6 cm de lado. </w:t>
                      </w:r>
                    </w:p>
                    <w:p>
                      <w:pPr>
                        <w:pStyle w:val="Textoindependiente2"/>
                        <w:spacing w:lineRule="auto" w:line="240" w:before="0" w:after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En este distintivo hay que pintar: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de amarillo la parte que está a 6 cm o menos del punto A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 azul la parte que está a más de 6 cm de de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ustración: Un cuadrado de 6 cm de lado, en una de sus esquinas dice “A”.</w:t>
      </w:r>
    </w:p>
    <w:p>
      <w:pPr>
        <w:pStyle w:val="Normal"/>
        <w:jc w:val="both"/>
        <w:rPr/>
      </w:pPr>
      <w:r>
        <w:rPr/>
        <w:t>El diseñador B propus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37465</wp:posOffset>
                </wp:positionV>
                <wp:extent cx="5609590" cy="71437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spacing w:lineRule="auto" w:line="240" w:before="0" w:after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El distintivo que propongo está formado por un rectángulo y una circunferencia cuyo centro coincide con el punto donde se cortan las diagonales del rectángulo. </w:t>
                            </w:r>
                          </w:p>
                          <w:p>
                            <w:pPr>
                              <w:pStyle w:val="Textoindependiente2"/>
                              <w:spacing w:lineRule="auto" w:line="240" w:before="0" w:after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La parte del rectángulo que está a más de 4 cm del centro de la circunferencia, va pintada de rojo.</w:t>
                            </w:r>
                          </w:p>
                          <w:p>
                            <w:pPr>
                              <w:pStyle w:val="Textoindependiente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La parte del rectángulo que está a 4 cm o menos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el centro de la circunferencia, va pintada de amarillo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6.25pt;mso-wrap-distance-left:9.05pt;mso-wrap-distance-right:9.05pt;mso-wrap-distance-top:0pt;mso-wrap-distance-bottom:0pt;margin-top:2.95pt;mso-position-vertical-relative:text;margin-left:8.65pt;mso-position-horizontal-relative:text">
                <v:textbox>
                  <w:txbxContent>
                    <w:p>
                      <w:pPr>
                        <w:pStyle w:val="Textoindependiente2"/>
                        <w:spacing w:lineRule="auto" w:line="240" w:before="0" w:after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El distintivo que propongo está formado por un rectángulo y una circunferencia cuyo centro coincide con el punto donde se cortan las diagonales del rectángulo. </w:t>
                      </w:r>
                    </w:p>
                    <w:p>
                      <w:pPr>
                        <w:pStyle w:val="Textoindependiente2"/>
                        <w:spacing w:lineRule="auto" w:line="240" w:before="0" w:after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La parte del rectángulo que está a más de 4 cm del centro de la circunferencia, va pintada de rojo.</w:t>
                      </w:r>
                    </w:p>
                    <w:p>
                      <w:pPr>
                        <w:pStyle w:val="Textoindependiente2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sz w:val="20"/>
                        </w:rPr>
                        <w:t>La parte del rectángulo que está a 4 cm o menos</w:t>
                      </w:r>
                      <w:r>
                        <w:rPr>
                          <w:i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el centro de la circunferencia, va pintada de amarillo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Dibuja los distintivos y colore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Enumeren los contenidos que  implican las actividades resueltas y los </w:t>
      </w:r>
      <w:r>
        <w:rPr>
          <w:rFonts w:cs="Arial" w:ascii="Arial" w:hAnsi="Arial"/>
          <w:sz w:val="20"/>
          <w:szCs w:val="20"/>
        </w:rPr>
        <w:t xml:space="preserve"> que consideran se trabajaron previamente para desarrollar la propuesta didáctica realizad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</w:rPr>
        <w:t>Anticipaciones puestas en juego y validaciones que permite la actividad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Indiquen cuáles son las cuestiones en las que </w:t>
      </w:r>
      <w:r>
        <w:rPr>
          <w:rFonts w:cs="Arial" w:ascii="Arial" w:hAnsi="Arial"/>
          <w:sz w:val="20"/>
        </w:rPr>
        <w:t xml:space="preserve">el maestro deberá apoyarse para  asegurarse de que la reflexión colectiva “transite” por las ideas que deben ser sistematizas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ropongan  al menos dos situaciones que  generen el reconocimiento de radio, diámetro, mediciones y uso del compás.</w:t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Resolver las siguientes situaciones 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u w:val="single"/>
        </w:rPr>
      </w:pPr>
      <w:r>
        <w:rPr>
          <w:u w:val="single"/>
        </w:rPr>
        <w:t>Problema 2</w:t>
      </w:r>
    </w:p>
    <w:p>
      <w:pPr>
        <w:pStyle w:val="Normal"/>
        <w:jc w:val="both"/>
        <w:rPr/>
      </w:pPr>
      <w:r>
        <w:rPr/>
        <w:t>Dibujen un punto que cumpla simultáneamente las dos condiciones siguient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 esté a 4 cm de distancia del punto a, y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 esté a 4 cm del punto b. </w:t>
      </w:r>
    </w:p>
    <w:p>
      <w:pPr>
        <w:pStyle w:val="Normal"/>
        <w:jc w:val="both"/>
        <w:rPr/>
      </w:pPr>
      <w:r>
        <w:rPr/>
        <w:t>¿Cuántos puntos cumplen esta condició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x                                                   x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a                                                   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: a y b deben estar a 4 cm cada uno del o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Problema 3</w:t>
      </w:r>
    </w:p>
    <w:p>
      <w:pPr>
        <w:pStyle w:val="Normal"/>
        <w:jc w:val="both"/>
        <w:rPr/>
      </w:pPr>
      <w:r>
        <w:rPr/>
        <w:t xml:space="preserve">a) Dos puntos M y N están a 6 cm uno de otro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¿Es posible encontrar puntos que estén simultáneamente a 4 cm de M y de N? ¿Cuántos son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¿Y que estén a 3 cm de M y de N? ¿Cuántos hay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¿Y que estén a 9 cm de M y N? ¿Cuántos hay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¿Y que estén a 1 cm de M y N? ¿Cuántos hay?</w:t>
      </w:r>
    </w:p>
    <w:p>
      <w:pPr>
        <w:pStyle w:val="Normal"/>
        <w:jc w:val="both"/>
        <w:rPr/>
      </w:pPr>
      <w:r>
        <w:rPr/>
        <w:t>b) En el problema anterior encontraste qu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veces, hay 2 puntos que cumplen las condiciones solicitadas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veces, hay uno solo; 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veces, no hay ninguno. </w:t>
      </w:r>
    </w:p>
    <w:p>
      <w:pPr>
        <w:pStyle w:val="Normal"/>
        <w:jc w:val="both"/>
        <w:rPr/>
      </w:pPr>
      <w:r>
        <w:rPr/>
        <w:t>¿Habrá alguna otra posibilidad? Explicá en qué casos se dan cada una de las posibilidades que encontras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>
          <w:u w:val="single"/>
        </w:rPr>
      </w:pPr>
      <w:r>
        <w:rPr>
          <w:u w:val="single"/>
        </w:rPr>
        <w:t>Problema 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¿Cómo dividir un segmento en dos partes de la misma longitud usando sólo regla no graduada y compás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emuestra con los recursos que tienes como docente que la construcción realizada es válid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¿Que concepto apunta abordar la situación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efine, según tu conocimiento, el concepto que  se ha intentado trabajar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s-MX"/>
        </w:rPr>
      </w:pPr>
      <w:r>
        <w:rPr>
          <w:rFonts w:cs="Arial" w:ascii="Arial" w:hAnsi="Arial"/>
          <w:sz w:val="20"/>
          <w:szCs w:val="20"/>
          <w:u w:val="single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  <w:t>EQUIPO TÉCNICO REGIONAL</w:t>
    </w:r>
  </w:p>
  <w:p>
    <w:pPr>
      <w:pStyle w:val="Header"/>
      <w:rPr>
        <w:lang w:val="es-MX"/>
      </w:rPr>
    </w:pPr>
    <w:r>
      <w:rPr>
        <w:lang w:val="es-MX"/>
      </w:rPr>
      <w:t>REGIÓN XXIV</w:t>
    </w:r>
  </w:p>
  <w:p>
    <w:pPr>
      <w:pStyle w:val="Header"/>
      <w:rPr>
        <w:lang w:val="es-MX"/>
      </w:rPr>
    </w:pPr>
    <w:r>
      <w:rPr>
        <w:lang w:val="es-MX"/>
      </w:rPr>
      <w:t xml:space="preserve">CAPACITADOR: Prof. Cristina Piermattei      </w:t>
    </w:r>
  </w:p>
  <w:p>
    <w:pPr>
      <w:pStyle w:val="Header"/>
      <w:rPr>
        <w:lang w:val="es-MX"/>
      </w:rPr>
    </w:pPr>
    <w:r>
      <w:rPr>
        <w:lang w:val="es-MX"/>
      </w:rPr>
      <w:t>ASISTENCIA TÉCNICA: GEOMETRÍ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6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0:19:00Z</dcterms:created>
  <dc:creator>Cristina Piermattei</dc:creator>
  <dc:description/>
  <cp:keywords/>
  <dc:language>en-US</dc:language>
  <cp:lastModifiedBy>cristina piermattei</cp:lastModifiedBy>
  <dcterms:modified xsi:type="dcterms:W3CDTF">2009-05-25T00:09:00Z</dcterms:modified>
  <cp:revision>8</cp:revision>
  <dc:subject/>
  <dc:title></dc:title>
</cp:coreProperties>
</file>